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6  9 январ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6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9 января</w:t>
            </w:r>
          </w:p>
        </w:tc>
      </w:tr>
      <w:tr>
        <w:trPr>
          <w:trHeight w:val="3374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54760</wp:posOffset>
                      </wp:positionV>
                      <wp:extent cx="710565" cy="26733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421">
                                    <a:moveTo>
                                      <a:pt x="547" y="0"/>
                                    </a:moveTo>
                                    <a:cubicBezTo>
                                      <a:pt x="639" y="10"/>
                                      <a:pt x="801" y="76"/>
                                      <a:pt x="892" y="127"/>
                                    </a:cubicBezTo>
                                    <a:cubicBezTo>
                                      <a:pt x="983" y="178"/>
                                      <a:pt x="1071" y="278"/>
                                      <a:pt x="1095" y="307"/>
                                    </a:cubicBezTo>
                                    <a:cubicBezTo>
                                      <a:pt x="1119" y="336"/>
                                      <a:pt x="1054" y="300"/>
                                      <a:pt x="1035" y="300"/>
                                    </a:cubicBezTo>
                                    <a:cubicBezTo>
                                      <a:pt x="1016" y="300"/>
                                      <a:pt x="1006" y="296"/>
                                      <a:pt x="982" y="307"/>
                                    </a:cubicBezTo>
                                    <a:cubicBezTo>
                                      <a:pt x="958" y="318"/>
                                      <a:pt x="928" y="365"/>
                                      <a:pt x="892" y="367"/>
                                    </a:cubicBezTo>
                                    <a:cubicBezTo>
                                      <a:pt x="856" y="369"/>
                                      <a:pt x="814" y="320"/>
                                      <a:pt x="765" y="322"/>
                                    </a:cubicBezTo>
                                    <a:cubicBezTo>
                                      <a:pt x="716" y="324"/>
                                      <a:pt x="647" y="377"/>
                                      <a:pt x="600" y="382"/>
                                    </a:cubicBezTo>
                                    <a:cubicBezTo>
                                      <a:pt x="560" y="356"/>
                                      <a:pt x="541" y="326"/>
                                      <a:pt x="483" y="352"/>
                                    </a:cubicBezTo>
                                    <a:cubicBezTo>
                                      <a:pt x="469" y="358"/>
                                      <a:pt x="464" y="379"/>
                                      <a:pt x="450" y="385"/>
                                    </a:cubicBezTo>
                                    <a:cubicBezTo>
                                      <a:pt x="426" y="395"/>
                                      <a:pt x="399" y="392"/>
                                      <a:pt x="374" y="396"/>
                                    </a:cubicBezTo>
                                    <a:cubicBezTo>
                                      <a:pt x="349" y="395"/>
                                      <a:pt x="329" y="408"/>
                                      <a:pt x="298" y="406"/>
                                    </a:cubicBezTo>
                                    <a:cubicBezTo>
                                      <a:pt x="267" y="404"/>
                                      <a:pt x="228" y="385"/>
                                      <a:pt x="188" y="385"/>
                                    </a:cubicBezTo>
                                    <a:cubicBezTo>
                                      <a:pt x="136" y="421"/>
                                      <a:pt x="124" y="417"/>
                                      <a:pt x="57" y="407"/>
                                    </a:cubicBezTo>
                                    <a:cubicBezTo>
                                      <a:pt x="17" y="380"/>
                                      <a:pt x="15" y="367"/>
                                      <a:pt x="0" y="322"/>
                                    </a:cubicBezTo>
                                    <a:cubicBezTo>
                                      <a:pt x="22" y="289"/>
                                      <a:pt x="53" y="243"/>
                                      <a:pt x="75" y="210"/>
                                    </a:cubicBezTo>
                                    <a:cubicBezTo>
                                      <a:pt x="95" y="167"/>
                                      <a:pt x="93" y="94"/>
                                      <a:pt x="120" y="67"/>
                                    </a:cubicBezTo>
                                    <a:cubicBezTo>
                                      <a:pt x="156" y="42"/>
                                      <a:pt x="242" y="70"/>
                                      <a:pt x="307" y="75"/>
                                    </a:cubicBezTo>
                                    <a:cubicBezTo>
                                      <a:pt x="356" y="80"/>
                                      <a:pt x="458" y="100"/>
                                      <a:pt x="502" y="75"/>
                                    </a:cubicBezTo>
                                    <a:cubicBezTo>
                                      <a:pt x="542" y="63"/>
                                      <a:pt x="519" y="12"/>
                                      <a:pt x="547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421" path="m547,0c639,10,801,76,892,127c983,178,1071,278,1095,307c1119,336,1054,300,1035,300c1016,300,1006,296,982,307c958,318,928,365,892,367c856,369,814,320,765,322c716,324,647,377,600,382c560,356,541,326,483,352c469,358,464,379,450,385c426,395,399,392,374,396c349,395,329,408,298,406c267,404,228,385,188,385c136,421,124,417,57,407c17,380,15,367,0,322c22,289,53,243,75,210c95,167,93,94,120,67c156,42,242,70,307,75c356,80,458,100,502,75c542,63,519,12,547,0xe" stroked="f" o:allowincell="t" style="position:absolute;margin-left:13.25pt;margin-top:98.8pt;width:55.9pt;height:2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3194685" cy="17545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4640" cy="17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1" h="2763">
                                    <a:moveTo>
                                      <a:pt x="239" y="1627"/>
                                    </a:moveTo>
                                    <a:cubicBezTo>
                                      <a:pt x="226" y="1643"/>
                                      <a:pt x="148" y="1643"/>
                                      <a:pt x="209" y="1679"/>
                                    </a:cubicBezTo>
                                    <a:cubicBezTo>
                                      <a:pt x="270" y="1715"/>
                                      <a:pt x="517" y="1795"/>
                                      <a:pt x="607" y="1844"/>
                                    </a:cubicBezTo>
                                    <a:cubicBezTo>
                                      <a:pt x="697" y="1893"/>
                                      <a:pt x="713" y="1946"/>
                                      <a:pt x="749" y="1972"/>
                                    </a:cubicBezTo>
                                    <a:cubicBezTo>
                                      <a:pt x="785" y="1998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23" y="2526"/>
                                      <a:pt x="2966" y="2512"/>
                                    </a:cubicBezTo>
                                    <a:cubicBezTo>
                                      <a:pt x="3009" y="2498"/>
                                      <a:pt x="3075" y="2488"/>
                                      <a:pt x="3101" y="2504"/>
                                    </a:cubicBezTo>
                                    <a:cubicBezTo>
                                      <a:pt x="3127" y="2520"/>
                                      <a:pt x="3104" y="2592"/>
                                      <a:pt x="3124" y="2609"/>
                                    </a:cubicBezTo>
                                    <a:cubicBezTo>
                                      <a:pt x="3144" y="2626"/>
                                      <a:pt x="3190" y="2621"/>
                                      <a:pt x="3221" y="2609"/>
                                    </a:cubicBezTo>
                                    <a:cubicBezTo>
                                      <a:pt x="3252" y="2597"/>
                                      <a:pt x="3287" y="2546"/>
                                      <a:pt x="3311" y="2534"/>
                                    </a:cubicBezTo>
                                    <a:cubicBezTo>
                                      <a:pt x="3335" y="2522"/>
                                      <a:pt x="3349" y="2525"/>
                                      <a:pt x="3364" y="2534"/>
                                    </a:cubicBezTo>
                                    <a:cubicBezTo>
                                      <a:pt x="3379" y="2543"/>
                                      <a:pt x="3404" y="2550"/>
                                      <a:pt x="3401" y="2587"/>
                                    </a:cubicBezTo>
                                    <a:cubicBezTo>
                                      <a:pt x="3398" y="2624"/>
                                      <a:pt x="3328" y="2763"/>
                                      <a:pt x="3344" y="2759"/>
                                    </a:cubicBezTo>
                                    <a:cubicBezTo>
                                      <a:pt x="3360" y="2755"/>
                                      <a:pt x="3429" y="2640"/>
                                      <a:pt x="3494" y="2564"/>
                                    </a:cubicBezTo>
                                    <a:cubicBezTo>
                                      <a:pt x="3559" y="2488"/>
                                      <a:pt x="3624" y="2392"/>
                                      <a:pt x="3734" y="2302"/>
                                    </a:cubicBezTo>
                                    <a:cubicBezTo>
                                      <a:pt x="3844" y="2212"/>
                                      <a:pt x="4020" y="2103"/>
                                      <a:pt x="4154" y="2024"/>
                                    </a:cubicBezTo>
                                    <a:cubicBezTo>
                                      <a:pt x="4288" y="1945"/>
                                      <a:pt x="4414" y="1882"/>
                                      <a:pt x="4537" y="1829"/>
                                    </a:cubicBezTo>
                                    <a:cubicBezTo>
                                      <a:pt x="4660" y="1776"/>
                                      <a:pt x="4810" y="1733"/>
                                      <a:pt x="4889" y="1709"/>
                                    </a:cubicBezTo>
                                    <a:cubicBezTo>
                                      <a:pt x="4968" y="1685"/>
                                      <a:pt x="4989" y="1704"/>
                                      <a:pt x="5009" y="1687"/>
                                    </a:cubicBezTo>
                                    <a:cubicBezTo>
                                      <a:pt x="5029" y="1670"/>
                                      <a:pt x="5031" y="1643"/>
                                      <a:pt x="5009" y="1604"/>
                                    </a:cubicBezTo>
                                    <a:cubicBezTo>
                                      <a:pt x="4987" y="1565"/>
                                      <a:pt x="4908" y="1490"/>
                                      <a:pt x="4874" y="1454"/>
                                    </a:cubicBezTo>
                                    <a:cubicBezTo>
                                      <a:pt x="4840" y="1418"/>
                                      <a:pt x="4800" y="1426"/>
                                      <a:pt x="4807" y="1387"/>
                                    </a:cubicBezTo>
                                    <a:cubicBezTo>
                                      <a:pt x="4814" y="1348"/>
                                      <a:pt x="4903" y="1267"/>
                                      <a:pt x="4919" y="1222"/>
                                    </a:cubicBezTo>
                                    <a:cubicBezTo>
                                      <a:pt x="4935" y="1177"/>
                                      <a:pt x="4905" y="1168"/>
                                      <a:pt x="4904" y="1117"/>
                                    </a:cubicBezTo>
                                    <a:cubicBezTo>
                                      <a:pt x="4903" y="1066"/>
                                      <a:pt x="4936" y="951"/>
                                      <a:pt x="4912" y="914"/>
                                    </a:cubicBezTo>
                                    <a:cubicBezTo>
                                      <a:pt x="4888" y="877"/>
                                      <a:pt x="4817" y="908"/>
                                      <a:pt x="4762" y="892"/>
                                    </a:cubicBezTo>
                                    <a:cubicBezTo>
                                      <a:pt x="4707" y="876"/>
                                      <a:pt x="4628" y="837"/>
                                      <a:pt x="4582" y="817"/>
                                    </a:cubicBezTo>
                                    <a:cubicBezTo>
                                      <a:pt x="4536" y="797"/>
                                      <a:pt x="4509" y="787"/>
                                      <a:pt x="4484" y="772"/>
                                    </a:cubicBezTo>
                                    <a:cubicBezTo>
                                      <a:pt x="4459" y="757"/>
                                      <a:pt x="4452" y="758"/>
                                      <a:pt x="4432" y="727"/>
                                    </a:cubicBezTo>
                                    <a:cubicBezTo>
                                      <a:pt x="4412" y="696"/>
                                      <a:pt x="4400" y="612"/>
                                      <a:pt x="4364" y="584"/>
                                    </a:cubicBezTo>
                                    <a:cubicBezTo>
                                      <a:pt x="4328" y="556"/>
                                      <a:pt x="4256" y="576"/>
                                      <a:pt x="4214" y="562"/>
                                    </a:cubicBezTo>
                                    <a:cubicBezTo>
                                      <a:pt x="4172" y="548"/>
                                      <a:pt x="4140" y="504"/>
                                      <a:pt x="4109" y="502"/>
                                    </a:cubicBezTo>
                                    <a:cubicBezTo>
                                      <a:pt x="4078" y="500"/>
                                      <a:pt x="4052" y="517"/>
                                      <a:pt x="4027" y="547"/>
                                    </a:cubicBezTo>
                                    <a:cubicBezTo>
                                      <a:pt x="4002" y="577"/>
                                      <a:pt x="4001" y="612"/>
                                      <a:pt x="3959" y="682"/>
                                    </a:cubicBezTo>
                                    <a:cubicBezTo>
                                      <a:pt x="3917" y="752"/>
                                      <a:pt x="3830" y="892"/>
                                      <a:pt x="3772" y="967"/>
                                    </a:cubicBezTo>
                                    <a:cubicBezTo>
                                      <a:pt x="3714" y="1042"/>
                                      <a:pt x="3694" y="1064"/>
                                      <a:pt x="3614" y="1132"/>
                                    </a:cubicBezTo>
                                    <a:cubicBezTo>
                                      <a:pt x="3534" y="1200"/>
                                      <a:pt x="3396" y="1314"/>
                                      <a:pt x="3292" y="1372"/>
                                    </a:cubicBezTo>
                                    <a:cubicBezTo>
                                      <a:pt x="3188" y="1430"/>
                                      <a:pt x="3124" y="1471"/>
                                      <a:pt x="2992" y="1477"/>
                                    </a:cubicBezTo>
                                    <a:cubicBezTo>
                                      <a:pt x="2860" y="1483"/>
                                      <a:pt x="2636" y="1456"/>
                                      <a:pt x="2497" y="1409"/>
                                    </a:cubicBezTo>
                                    <a:cubicBezTo>
                                      <a:pt x="2358" y="1362"/>
                                      <a:pt x="2239" y="1274"/>
                                      <a:pt x="2159" y="1192"/>
                                    </a:cubicBezTo>
                                    <a:cubicBezTo>
                                      <a:pt x="2079" y="1110"/>
                                      <a:pt x="2048" y="1024"/>
                                      <a:pt x="2017" y="914"/>
                                    </a:cubicBezTo>
                                    <a:cubicBezTo>
                                      <a:pt x="1986" y="804"/>
                                      <a:pt x="1976" y="652"/>
                                      <a:pt x="1972" y="532"/>
                                    </a:cubicBezTo>
                                    <a:cubicBezTo>
                                      <a:pt x="1968" y="412"/>
                                      <a:pt x="1998" y="249"/>
                                      <a:pt x="1994" y="194"/>
                                    </a:cubicBezTo>
                                    <a:cubicBezTo>
                                      <a:pt x="1990" y="139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79" y="1503"/>
                                      <a:pt x="359" y="1522"/>
                                    </a:cubicBezTo>
                                    <a:cubicBezTo>
                                      <a:pt x="339" y="1541"/>
                                      <a:pt x="267" y="1556"/>
                                      <a:pt x="247" y="1574"/>
                                    </a:cubicBezTo>
                                    <a:cubicBezTo>
                                      <a:pt x="227" y="1592"/>
                                      <a:pt x="241" y="1616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1,2763" path="m239,1627c226,1643,148,1643,209,1679c270,1715,517,1795,607,1844c697,1893,713,1946,749,1972c785,1998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23,2526,2966,2512c3009,2498,3075,2488,3101,2504c3127,2520,3104,2592,3124,2609c3144,2626,3190,2621,3221,2609c3252,2597,3287,2546,3311,2534c3335,2522,3349,2525,3364,2534c3379,2543,3404,2550,3401,2587c3398,2624,3328,2763,3344,2759c3360,2755,3429,2640,3494,2564c3559,2488,3624,2392,3734,2302c3844,2212,4020,2103,4154,2024c4288,1945,4414,1882,4537,1829c4660,1776,4810,1733,4889,1709c4968,1685,4989,1704,5009,1687c5029,1670,5031,1643,5009,1604c4987,1565,4908,1490,4874,1454c4840,1418,4800,1426,4807,1387c4814,1348,4903,1267,4919,1222c4935,1177,4905,1168,4904,1117c4903,1066,4936,951,4912,914c4888,877,4817,908,4762,892c4707,876,4628,837,4582,817c4536,797,4509,787,4484,772c4459,757,4452,758,4432,727c4412,696,4400,612,4364,584c4328,556,4256,576,4214,562c4172,548,4140,504,4109,502c4078,500,4052,517,4027,547c4002,577,4001,612,3959,682c3917,752,3830,892,3772,967c3714,1042,3694,1064,3614,1132c3534,1200,3396,1314,3292,1372c3188,1430,3124,1471,2992,1477c2860,1483,2636,1456,2497,1409c2358,1362,2239,1274,2159,1192c2079,1110,2048,1024,2017,914c1986,804,1976,652,1972,532c1968,412,1998,249,1994,194c1990,139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79,1503,359,1522c339,1541,267,1556,247,1574c227,1592,241,1616,239,1627xe" stroked="f" o:allowincell="t" style="position:absolute;margin-left:30.15pt;margin-top:15.2pt;width:251.5pt;height:138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0">
                      <wp:simplePos x="0" y="0"/>
                      <wp:positionH relativeFrom="column">
                        <wp:posOffset>1633855</wp:posOffset>
                      </wp:positionH>
                      <wp:positionV relativeFrom="paragraph">
                        <wp:posOffset>255270</wp:posOffset>
                      </wp:positionV>
                      <wp:extent cx="1301115" cy="9029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1040" cy="90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9" h="1422">
                                    <a:moveTo>
                                      <a:pt x="1332" y="681"/>
                                    </a:moveTo>
                                    <a:cubicBezTo>
                                      <a:pt x="1386" y="655"/>
                                      <a:pt x="1405" y="549"/>
                                      <a:pt x="1460" y="524"/>
                                    </a:cubicBezTo>
                                    <a:cubicBezTo>
                                      <a:pt x="1515" y="499"/>
                                      <a:pt x="1620" y="543"/>
                                      <a:pt x="1662" y="531"/>
                                    </a:cubicBezTo>
                                    <a:cubicBezTo>
                                      <a:pt x="1704" y="519"/>
                                      <a:pt x="1690" y="470"/>
                                      <a:pt x="1712" y="449"/>
                                    </a:cubicBezTo>
                                    <a:cubicBezTo>
                                      <a:pt x="1734" y="428"/>
                                      <a:pt x="1765" y="410"/>
                                      <a:pt x="1797" y="404"/>
                                    </a:cubicBezTo>
                                    <a:cubicBezTo>
                                      <a:pt x="1829" y="398"/>
                                      <a:pt x="1868" y="404"/>
                                      <a:pt x="1907" y="411"/>
                                    </a:cubicBezTo>
                                    <a:cubicBezTo>
                                      <a:pt x="1946" y="418"/>
                                      <a:pt x="2019" y="427"/>
                                      <a:pt x="2034" y="449"/>
                                    </a:cubicBezTo>
                                    <a:cubicBezTo>
                                      <a:pt x="2049" y="471"/>
                                      <a:pt x="2044" y="464"/>
                                      <a:pt x="1997" y="546"/>
                                    </a:cubicBezTo>
                                    <a:cubicBezTo>
                                      <a:pt x="1950" y="628"/>
                                      <a:pt x="1890" y="809"/>
                                      <a:pt x="1749" y="944"/>
                                    </a:cubicBezTo>
                                    <a:cubicBezTo>
                                      <a:pt x="1608" y="1079"/>
                                      <a:pt x="1340" y="1290"/>
                                      <a:pt x="1149" y="1356"/>
                                    </a:cubicBezTo>
                                    <a:cubicBezTo>
                                      <a:pt x="958" y="1422"/>
                                      <a:pt x="763" y="1382"/>
                                      <a:pt x="602" y="1341"/>
                                    </a:cubicBezTo>
                                    <a:cubicBezTo>
                                      <a:pt x="441" y="1300"/>
                                      <a:pt x="276" y="1200"/>
                                      <a:pt x="182" y="1109"/>
                                    </a:cubicBezTo>
                                    <a:cubicBezTo>
                                      <a:pt x="88" y="1018"/>
                                      <a:pt x="69" y="895"/>
                                      <a:pt x="39" y="794"/>
                                    </a:cubicBezTo>
                                    <a:cubicBezTo>
                                      <a:pt x="9" y="693"/>
                                      <a:pt x="4" y="615"/>
                                      <a:pt x="2" y="501"/>
                                    </a:cubicBezTo>
                                    <a:cubicBezTo>
                                      <a:pt x="0" y="387"/>
                                      <a:pt x="13" y="192"/>
                                      <a:pt x="24" y="111"/>
                                    </a:cubicBezTo>
                                    <a:cubicBezTo>
                                      <a:pt x="35" y="30"/>
                                      <a:pt x="20" y="28"/>
                                      <a:pt x="69" y="14"/>
                                    </a:cubicBezTo>
                                    <a:cubicBezTo>
                                      <a:pt x="118" y="0"/>
                                      <a:pt x="276" y="8"/>
                                      <a:pt x="317" y="29"/>
                                    </a:cubicBezTo>
                                    <a:cubicBezTo>
                                      <a:pt x="358" y="50"/>
                                      <a:pt x="287" y="101"/>
                                      <a:pt x="317" y="141"/>
                                    </a:cubicBezTo>
                                    <a:cubicBezTo>
                                      <a:pt x="347" y="181"/>
                                      <a:pt x="460" y="252"/>
                                      <a:pt x="497" y="269"/>
                                    </a:cubicBezTo>
                                    <a:cubicBezTo>
                                      <a:pt x="534" y="286"/>
                                      <a:pt x="518" y="263"/>
                                      <a:pt x="542" y="246"/>
                                    </a:cubicBezTo>
                                    <a:cubicBezTo>
                                      <a:pt x="566" y="229"/>
                                      <a:pt x="600" y="183"/>
                                      <a:pt x="639" y="164"/>
                                    </a:cubicBezTo>
                                    <a:cubicBezTo>
                                      <a:pt x="678" y="145"/>
                                      <a:pt x="722" y="129"/>
                                      <a:pt x="774" y="134"/>
                                    </a:cubicBezTo>
                                    <a:cubicBezTo>
                                      <a:pt x="826" y="139"/>
                                      <a:pt x="904" y="180"/>
                                      <a:pt x="954" y="194"/>
                                    </a:cubicBezTo>
                                    <a:cubicBezTo>
                                      <a:pt x="1004" y="208"/>
                                      <a:pt x="1038" y="207"/>
                                      <a:pt x="1074" y="216"/>
                                    </a:cubicBezTo>
                                    <a:cubicBezTo>
                                      <a:pt x="1110" y="225"/>
                                      <a:pt x="1151" y="225"/>
                                      <a:pt x="1172" y="246"/>
                                    </a:cubicBezTo>
                                    <a:cubicBezTo>
                                      <a:pt x="1193" y="267"/>
                                      <a:pt x="1206" y="319"/>
                                      <a:pt x="1202" y="344"/>
                                    </a:cubicBezTo>
                                    <a:cubicBezTo>
                                      <a:pt x="1198" y="369"/>
                                      <a:pt x="1163" y="367"/>
                                      <a:pt x="1149" y="396"/>
                                    </a:cubicBezTo>
                                    <a:cubicBezTo>
                                      <a:pt x="1135" y="425"/>
                                      <a:pt x="1121" y="487"/>
                                      <a:pt x="1119" y="516"/>
                                    </a:cubicBezTo>
                                    <a:cubicBezTo>
                                      <a:pt x="1117" y="545"/>
                                      <a:pt x="1099" y="542"/>
                                      <a:pt x="1134" y="569"/>
                                    </a:cubicBezTo>
                                    <a:cubicBezTo>
                                      <a:pt x="1169" y="596"/>
                                      <a:pt x="1291" y="658"/>
                                      <a:pt x="1332" y="6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9,1422" path="m1332,681c1386,655,1405,549,1460,524c1515,499,1620,543,1662,531c1704,519,1690,470,1712,449c1734,428,1765,410,1797,404c1829,398,1868,404,1907,411c1946,418,2019,427,2034,449c2049,471,2044,464,1997,546c1950,628,1890,809,1749,944c1608,1079,1340,1290,1149,1356c958,1422,763,1382,602,1341c441,1300,276,1200,182,1109c88,1018,69,895,39,794c9,693,4,615,2,501c0,387,13,192,24,111c35,30,20,28,69,14c118,0,276,8,317,29c358,50,287,101,317,141c347,181,460,252,497,269c534,286,518,263,542,246c566,229,600,183,639,164c678,145,722,129,774,134c826,139,904,180,954,194c1004,208,1038,207,1074,216c1110,225,1151,225,1172,246c1193,267,1206,319,1202,344c1198,369,1163,367,1149,396c1135,425,1121,487,1119,516c1117,545,1099,542,1134,569c1169,596,1291,658,1332,681xe" stroked="f" o:allowincell="t" style="position:absolute;margin-left:128.65pt;margin-top:20.1pt;width:102.4pt;height:71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1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1260475</wp:posOffset>
                      </wp:positionV>
                      <wp:extent cx="1258570" cy="9893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98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558">
                                    <a:moveTo>
                                      <a:pt x="1933" y="681"/>
                                    </a:moveTo>
                                    <a:cubicBezTo>
                                      <a:pt x="1963" y="701"/>
                                      <a:pt x="1982" y="751"/>
                                      <a:pt x="1978" y="778"/>
                                    </a:cubicBezTo>
                                    <a:cubicBezTo>
                                      <a:pt x="1974" y="805"/>
                                      <a:pt x="1926" y="827"/>
                                      <a:pt x="1910" y="846"/>
                                    </a:cubicBezTo>
                                    <a:cubicBezTo>
                                      <a:pt x="1894" y="865"/>
                                      <a:pt x="1875" y="869"/>
                                      <a:pt x="1880" y="891"/>
                                    </a:cubicBezTo>
                                    <a:cubicBezTo>
                                      <a:pt x="1885" y="913"/>
                                      <a:pt x="1947" y="951"/>
                                      <a:pt x="1940" y="981"/>
                                    </a:cubicBezTo>
                                    <a:cubicBezTo>
                                      <a:pt x="1933" y="1011"/>
                                      <a:pt x="1874" y="1060"/>
                                      <a:pt x="1835" y="1071"/>
                                    </a:cubicBezTo>
                                    <a:cubicBezTo>
                                      <a:pt x="1796" y="1082"/>
                                      <a:pt x="1748" y="1036"/>
                                      <a:pt x="1708" y="1048"/>
                                    </a:cubicBezTo>
                                    <a:cubicBezTo>
                                      <a:pt x="1668" y="1060"/>
                                      <a:pt x="1634" y="1139"/>
                                      <a:pt x="1595" y="1146"/>
                                    </a:cubicBezTo>
                                    <a:cubicBezTo>
                                      <a:pt x="1556" y="1153"/>
                                      <a:pt x="1505" y="1102"/>
                                      <a:pt x="1475" y="1093"/>
                                    </a:cubicBezTo>
                                    <a:cubicBezTo>
                                      <a:pt x="1445" y="1084"/>
                                      <a:pt x="1445" y="1057"/>
                                      <a:pt x="1415" y="1093"/>
                                    </a:cubicBezTo>
                                    <a:cubicBezTo>
                                      <a:pt x="1385" y="1129"/>
                                      <a:pt x="1351" y="1274"/>
                                      <a:pt x="1295" y="1311"/>
                                    </a:cubicBezTo>
                                    <a:cubicBezTo>
                                      <a:pt x="1239" y="1348"/>
                                      <a:pt x="1118" y="1330"/>
                                      <a:pt x="1078" y="1318"/>
                                    </a:cubicBezTo>
                                    <a:cubicBezTo>
                                      <a:pt x="1038" y="1306"/>
                                      <a:pt x="1090" y="1250"/>
                                      <a:pt x="1055" y="1236"/>
                                    </a:cubicBezTo>
                                    <a:cubicBezTo>
                                      <a:pt x="1020" y="1222"/>
                                      <a:pt x="914" y="1209"/>
                                      <a:pt x="868" y="1236"/>
                                    </a:cubicBezTo>
                                    <a:cubicBezTo>
                                      <a:pt x="822" y="1263"/>
                                      <a:pt x="806" y="1375"/>
                                      <a:pt x="778" y="1401"/>
                                    </a:cubicBezTo>
                                    <a:cubicBezTo>
                                      <a:pt x="750" y="1427"/>
                                      <a:pt x="725" y="1408"/>
                                      <a:pt x="703" y="1393"/>
                                    </a:cubicBezTo>
                                    <a:cubicBezTo>
                                      <a:pt x="681" y="1378"/>
                                      <a:pt x="665" y="1326"/>
                                      <a:pt x="643" y="1311"/>
                                    </a:cubicBezTo>
                                    <a:cubicBezTo>
                                      <a:pt x="621" y="1296"/>
                                      <a:pt x="603" y="1292"/>
                                      <a:pt x="568" y="1303"/>
                                    </a:cubicBezTo>
                                    <a:cubicBezTo>
                                      <a:pt x="533" y="1314"/>
                                      <a:pt x="472" y="1371"/>
                                      <a:pt x="433" y="1378"/>
                                    </a:cubicBezTo>
                                    <a:cubicBezTo>
                                      <a:pt x="394" y="1385"/>
                                      <a:pt x="366" y="1354"/>
                                      <a:pt x="335" y="1348"/>
                                    </a:cubicBezTo>
                                    <a:cubicBezTo>
                                      <a:pt x="304" y="1342"/>
                                      <a:pt x="285" y="1311"/>
                                      <a:pt x="245" y="1341"/>
                                    </a:cubicBezTo>
                                    <a:cubicBezTo>
                                      <a:pt x="205" y="1371"/>
                                      <a:pt x="134" y="1498"/>
                                      <a:pt x="95" y="1528"/>
                                    </a:cubicBezTo>
                                    <a:cubicBezTo>
                                      <a:pt x="56" y="1558"/>
                                      <a:pt x="23" y="1538"/>
                                      <a:pt x="13" y="1521"/>
                                    </a:cubicBezTo>
                                    <a:cubicBezTo>
                                      <a:pt x="3" y="1504"/>
                                      <a:pt x="36" y="1464"/>
                                      <a:pt x="35" y="1423"/>
                                    </a:cubicBezTo>
                                    <a:cubicBezTo>
                                      <a:pt x="34" y="1382"/>
                                      <a:pt x="0" y="1328"/>
                                      <a:pt x="5" y="1273"/>
                                    </a:cubicBezTo>
                                    <a:cubicBezTo>
                                      <a:pt x="10" y="1218"/>
                                      <a:pt x="29" y="1162"/>
                                      <a:pt x="65" y="1093"/>
                                    </a:cubicBezTo>
                                    <a:cubicBezTo>
                                      <a:pt x="101" y="1024"/>
                                      <a:pt x="145" y="951"/>
                                      <a:pt x="223" y="861"/>
                                    </a:cubicBezTo>
                                    <a:cubicBezTo>
                                      <a:pt x="301" y="771"/>
                                      <a:pt x="410" y="648"/>
                                      <a:pt x="530" y="553"/>
                                    </a:cubicBezTo>
                                    <a:cubicBezTo>
                                      <a:pt x="650" y="458"/>
                                      <a:pt x="813" y="361"/>
                                      <a:pt x="943" y="291"/>
                                    </a:cubicBezTo>
                                    <a:cubicBezTo>
                                      <a:pt x="1073" y="221"/>
                                      <a:pt x="1204" y="174"/>
                                      <a:pt x="1310" y="133"/>
                                    </a:cubicBezTo>
                                    <a:cubicBezTo>
                                      <a:pt x="1416" y="92"/>
                                      <a:pt x="1513" y="62"/>
                                      <a:pt x="1580" y="43"/>
                                    </a:cubicBezTo>
                                    <a:cubicBezTo>
                                      <a:pt x="1647" y="24"/>
                                      <a:pt x="1694" y="0"/>
                                      <a:pt x="1715" y="21"/>
                                    </a:cubicBezTo>
                                    <a:cubicBezTo>
                                      <a:pt x="1736" y="42"/>
                                      <a:pt x="1733" y="130"/>
                                      <a:pt x="1708" y="171"/>
                                    </a:cubicBezTo>
                                    <a:cubicBezTo>
                                      <a:pt x="1683" y="212"/>
                                      <a:pt x="1591" y="238"/>
                                      <a:pt x="1565" y="268"/>
                                    </a:cubicBezTo>
                                    <a:cubicBezTo>
                                      <a:pt x="1539" y="298"/>
                                      <a:pt x="1563" y="317"/>
                                      <a:pt x="1550" y="351"/>
                                    </a:cubicBezTo>
                                    <a:cubicBezTo>
                                      <a:pt x="1537" y="385"/>
                                      <a:pt x="1490" y="444"/>
                                      <a:pt x="1490" y="471"/>
                                    </a:cubicBezTo>
                                    <a:cubicBezTo>
                                      <a:pt x="1490" y="498"/>
                                      <a:pt x="1520" y="500"/>
                                      <a:pt x="1550" y="516"/>
                                    </a:cubicBezTo>
                                    <a:cubicBezTo>
                                      <a:pt x="1580" y="532"/>
                                      <a:pt x="1629" y="544"/>
                                      <a:pt x="1670" y="568"/>
                                    </a:cubicBezTo>
                                    <a:cubicBezTo>
                                      <a:pt x="1711" y="592"/>
                                      <a:pt x="1754" y="639"/>
                                      <a:pt x="1798" y="658"/>
                                    </a:cubicBezTo>
                                    <a:cubicBezTo>
                                      <a:pt x="1842" y="677"/>
                                      <a:pt x="1911" y="661"/>
                                      <a:pt x="1933" y="6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558" path="m1933,681c1963,701,1982,751,1978,778c1974,805,1926,827,1910,846c1894,865,1875,869,1880,891c1885,913,1947,951,1940,981c1933,1011,1874,1060,1835,1071c1796,1082,1748,1036,1708,1048c1668,1060,1634,1139,1595,1146c1556,1153,1505,1102,1475,1093c1445,1084,1445,1057,1415,1093c1385,1129,1351,1274,1295,1311c1239,1348,1118,1330,1078,1318c1038,1306,1090,1250,1055,1236c1020,1222,914,1209,868,1236c822,1263,806,1375,778,1401c750,1427,725,1408,703,1393c681,1378,665,1326,643,1311c621,1296,603,1292,568,1303c533,1314,472,1371,433,1378c394,1385,366,1354,335,1348c304,1342,285,1311,245,1341c205,1371,134,1498,95,1528c56,1558,23,1538,13,1521c3,1504,36,1464,35,1423c34,1382,0,1328,5,1273c10,1218,29,1162,65,1093c101,1024,145,951,223,861c301,771,410,648,530,553c650,458,813,361,943,291c1073,221,1204,174,1310,133c1416,92,1513,62,1580,43c1647,24,1694,0,1715,21c1736,42,1733,130,1708,171c1683,212,1591,238,1565,268c1539,298,1563,317,1550,351c1537,385,1490,444,1490,471c1490,498,1520,500,1550,516c1580,532,1629,544,1670,568c1711,592,1754,639,1798,658c1842,677,1911,661,1933,681xe" stroked="f" o:allowincell="t" style="position:absolute;margin-left:194.1pt;margin-top:99.25pt;width:99.05pt;height:77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297305</wp:posOffset>
                      </wp:positionV>
                      <wp:extent cx="200025" cy="100330"/>
                      <wp:effectExtent l="5715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158">
                                    <a:moveTo>
                                      <a:pt x="0" y="158"/>
                                    </a:moveTo>
                                    <a:cubicBezTo>
                                      <a:pt x="34" y="153"/>
                                      <a:pt x="152" y="143"/>
                                      <a:pt x="202" y="128"/>
                                    </a:cubicBezTo>
                                    <a:cubicBezTo>
                                      <a:pt x="252" y="113"/>
                                      <a:pt x="285" y="89"/>
                                      <a:pt x="300" y="68"/>
                                    </a:cubicBezTo>
                                    <a:cubicBezTo>
                                      <a:pt x="315" y="47"/>
                                      <a:pt x="294" y="14"/>
                                      <a:pt x="29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,158" path="m0,158c34,153,152,143,202,128c252,113,285,89,300,68c315,47,294,14,292,0e" stroked="t" o:allowincell="t" style="position:absolute;margin-left:16.25pt;margin-top:102.15pt;width:15.7pt;height:7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8">
                      <wp:simplePos x="0" y="0"/>
                      <wp:positionH relativeFrom="column">
                        <wp:posOffset>2826385</wp:posOffset>
                      </wp:positionH>
                      <wp:positionV relativeFrom="paragraph">
                        <wp:posOffset>516255</wp:posOffset>
                      </wp:positionV>
                      <wp:extent cx="732790" cy="748030"/>
                      <wp:effectExtent l="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74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1178">
                                    <a:moveTo>
                                      <a:pt x="1154" y="1178"/>
                                    </a:moveTo>
                                    <a:cubicBezTo>
                                      <a:pt x="1117" y="1141"/>
                                      <a:pt x="1018" y="1028"/>
                                      <a:pt x="929" y="953"/>
                                    </a:cubicBezTo>
                                    <a:cubicBezTo>
                                      <a:pt x="840" y="878"/>
                                      <a:pt x="758" y="821"/>
                                      <a:pt x="621" y="728"/>
                                    </a:cubicBezTo>
                                    <a:cubicBezTo>
                                      <a:pt x="484" y="635"/>
                                      <a:pt x="205" y="481"/>
                                      <a:pt x="104" y="398"/>
                                    </a:cubicBezTo>
                                    <a:cubicBezTo>
                                      <a:pt x="3" y="315"/>
                                      <a:pt x="28" y="287"/>
                                      <a:pt x="14" y="233"/>
                                    </a:cubicBezTo>
                                    <a:cubicBezTo>
                                      <a:pt x="0" y="179"/>
                                      <a:pt x="19" y="114"/>
                                      <a:pt x="21" y="75"/>
                                    </a:cubicBezTo>
                                    <a:cubicBezTo>
                                      <a:pt x="23" y="36"/>
                                      <a:pt x="27" y="16"/>
                                      <a:pt x="2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1178" path="m1154,1178c1117,1141,1018,1028,929,953c840,878,758,821,621,728c484,635,205,481,104,398c3,315,28,287,14,233c0,179,19,114,21,75c23,36,27,16,29,0e" stroked="t" o:allowincell="t" style="position:absolute;margin-left:222.55pt;margin-top:40.65pt;width:57.65pt;height:5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6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944880</wp:posOffset>
                      </wp:positionV>
                      <wp:extent cx="482600" cy="561975"/>
                      <wp:effectExtent l="5080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76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0" h="885">
                                    <a:moveTo>
                                      <a:pt x="173" y="0"/>
                                    </a:moveTo>
                                    <a:cubicBezTo>
                                      <a:pt x="242" y="21"/>
                                      <a:pt x="490" y="72"/>
                                      <a:pt x="585" y="128"/>
                                    </a:cubicBezTo>
                                    <a:cubicBezTo>
                                      <a:pt x="680" y="184"/>
                                      <a:pt x="726" y="261"/>
                                      <a:pt x="743" y="338"/>
                                    </a:cubicBezTo>
                                    <a:cubicBezTo>
                                      <a:pt x="760" y="415"/>
                                      <a:pt x="739" y="522"/>
                                      <a:pt x="690" y="593"/>
                                    </a:cubicBezTo>
                                    <a:cubicBezTo>
                                      <a:pt x="641" y="664"/>
                                      <a:pt x="565" y="716"/>
                                      <a:pt x="450" y="765"/>
                                    </a:cubicBezTo>
                                    <a:cubicBezTo>
                                      <a:pt x="335" y="814"/>
                                      <a:pt x="94" y="860"/>
                                      <a:pt x="0" y="8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0,885" path="m173,0c242,21,490,72,585,128c680,184,726,261,743,338c760,415,739,522,690,593c641,664,565,716,450,765c335,814,94,860,0,885e" stroked="t" o:allowincell="t" style="position:absolute;margin-left:24.85pt;margin-top:74.4pt;width:37.95pt;height:4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1296670</wp:posOffset>
                      </wp:positionV>
                      <wp:extent cx="2152650" cy="748665"/>
                      <wp:effectExtent l="5080" t="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0" cy="74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0" h="1179">
                                    <a:moveTo>
                                      <a:pt x="3390" y="1179"/>
                                    </a:moveTo>
                                    <a:cubicBezTo>
                                      <a:pt x="3361" y="1152"/>
                                      <a:pt x="3328" y="1129"/>
                                      <a:pt x="3225" y="1014"/>
                                    </a:cubicBezTo>
                                    <a:cubicBezTo>
                                      <a:pt x="3122" y="899"/>
                                      <a:pt x="2945" y="630"/>
                                      <a:pt x="2775" y="489"/>
                                    </a:cubicBezTo>
                                    <a:cubicBezTo>
                                      <a:pt x="2605" y="348"/>
                                      <a:pt x="2425" y="245"/>
                                      <a:pt x="2205" y="166"/>
                                    </a:cubicBezTo>
                                    <a:cubicBezTo>
                                      <a:pt x="1985" y="87"/>
                                      <a:pt x="1701" y="32"/>
                                      <a:pt x="1455" y="16"/>
                                    </a:cubicBezTo>
                                    <a:cubicBezTo>
                                      <a:pt x="1209" y="0"/>
                                      <a:pt x="923" y="35"/>
                                      <a:pt x="727" y="69"/>
                                    </a:cubicBezTo>
                                    <a:cubicBezTo>
                                      <a:pt x="531" y="103"/>
                                      <a:pt x="398" y="170"/>
                                      <a:pt x="277" y="219"/>
                                    </a:cubicBezTo>
                                    <a:cubicBezTo>
                                      <a:pt x="156" y="268"/>
                                      <a:pt x="58" y="332"/>
                                      <a:pt x="0" y="3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0,1179" path="m3390,1179c3361,1152,3328,1129,3225,1014c3122,899,2945,630,2775,489c2605,348,2425,245,2205,166c1985,87,1701,32,1455,16c1209,0,923,35,727,69c531,103,398,170,277,219c156,268,58,332,0,361e" stroked="t" o:allowincell="t" style="position:absolute;margin-left:73.25pt;margin-top:102.1pt;width:169.45pt;height:58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378460</wp:posOffset>
                      </wp:positionV>
                      <wp:extent cx="661670" cy="1090295"/>
                      <wp:effectExtent l="5080" t="5715" r="127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10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1717">
                                    <a:moveTo>
                                      <a:pt x="885" y="0"/>
                                    </a:moveTo>
                                    <a:cubicBezTo>
                                      <a:pt x="900" y="25"/>
                                      <a:pt x="950" y="85"/>
                                      <a:pt x="975" y="150"/>
                                    </a:cubicBezTo>
                                    <a:cubicBezTo>
                                      <a:pt x="1000" y="215"/>
                                      <a:pt x="1042" y="304"/>
                                      <a:pt x="1035" y="390"/>
                                    </a:cubicBezTo>
                                    <a:cubicBezTo>
                                      <a:pt x="1028" y="476"/>
                                      <a:pt x="1005" y="557"/>
                                      <a:pt x="930" y="667"/>
                                    </a:cubicBezTo>
                                    <a:cubicBezTo>
                                      <a:pt x="855" y="777"/>
                                      <a:pt x="682" y="909"/>
                                      <a:pt x="585" y="1050"/>
                                    </a:cubicBezTo>
                                    <a:cubicBezTo>
                                      <a:pt x="488" y="1191"/>
                                      <a:pt x="442" y="1404"/>
                                      <a:pt x="345" y="1515"/>
                                    </a:cubicBezTo>
                                    <a:cubicBezTo>
                                      <a:pt x="248" y="1626"/>
                                      <a:pt x="72" y="1675"/>
                                      <a:pt x="0" y="17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1717" path="m885,0c900,25,950,85,975,150c1000,215,1042,304,1035,390c1028,476,1005,557,930,667c855,777,682,909,585,1050c488,1191,442,1404,345,1515c248,1626,72,1675,0,1717e" stroked="t" o:allowincell="t" style="position:absolute;margin-left:54.85pt;margin-top:29.8pt;width:52.05pt;height:85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9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330835</wp:posOffset>
                      </wp:positionV>
                      <wp:extent cx="2607310" cy="1635760"/>
                      <wp:effectExtent l="5080" t="508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7480" cy="163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6" h="2576">
                                    <a:moveTo>
                                      <a:pt x="1448" y="0"/>
                                    </a:moveTo>
                                    <a:cubicBezTo>
                                      <a:pt x="1457" y="56"/>
                                      <a:pt x="1489" y="222"/>
                                      <a:pt x="1500" y="337"/>
                                    </a:cubicBezTo>
                                    <a:cubicBezTo>
                                      <a:pt x="1511" y="452"/>
                                      <a:pt x="1481" y="600"/>
                                      <a:pt x="1515" y="690"/>
                                    </a:cubicBezTo>
                                    <a:cubicBezTo>
                                      <a:pt x="1549" y="780"/>
                                      <a:pt x="1562" y="826"/>
                                      <a:pt x="1703" y="877"/>
                                    </a:cubicBezTo>
                                    <a:cubicBezTo>
                                      <a:pt x="1844" y="928"/>
                                      <a:pt x="2172" y="952"/>
                                      <a:pt x="2363" y="997"/>
                                    </a:cubicBezTo>
                                    <a:cubicBezTo>
                                      <a:pt x="2554" y="1042"/>
                                      <a:pt x="2698" y="1082"/>
                                      <a:pt x="2850" y="1147"/>
                                    </a:cubicBezTo>
                                    <a:cubicBezTo>
                                      <a:pt x="3002" y="1212"/>
                                      <a:pt x="3127" y="1287"/>
                                      <a:pt x="3278" y="1387"/>
                                    </a:cubicBezTo>
                                    <a:cubicBezTo>
                                      <a:pt x="3429" y="1487"/>
                                      <a:pt x="3627" y="1627"/>
                                      <a:pt x="3758" y="1747"/>
                                    </a:cubicBezTo>
                                    <a:cubicBezTo>
                                      <a:pt x="3889" y="1867"/>
                                      <a:pt x="4024" y="1987"/>
                                      <a:pt x="4065" y="2107"/>
                                    </a:cubicBezTo>
                                    <a:cubicBezTo>
                                      <a:pt x="4106" y="2227"/>
                                      <a:pt x="4082" y="2408"/>
                                      <a:pt x="4005" y="2467"/>
                                    </a:cubicBezTo>
                                    <a:cubicBezTo>
                                      <a:pt x="3928" y="2526"/>
                                      <a:pt x="3779" y="2576"/>
                                      <a:pt x="3600" y="2460"/>
                                    </a:cubicBezTo>
                                    <a:cubicBezTo>
                                      <a:pt x="3421" y="2344"/>
                                      <a:pt x="3182" y="1949"/>
                                      <a:pt x="2933" y="1770"/>
                                    </a:cubicBezTo>
                                    <a:cubicBezTo>
                                      <a:pt x="2684" y="1591"/>
                                      <a:pt x="2374" y="1463"/>
                                      <a:pt x="2108" y="1387"/>
                                    </a:cubicBezTo>
                                    <a:cubicBezTo>
                                      <a:pt x="1842" y="1311"/>
                                      <a:pt x="1572" y="1307"/>
                                      <a:pt x="1335" y="1312"/>
                                    </a:cubicBezTo>
                                    <a:cubicBezTo>
                                      <a:pt x="1098" y="1317"/>
                                      <a:pt x="865" y="1366"/>
                                      <a:pt x="683" y="1417"/>
                                    </a:cubicBezTo>
                                    <a:cubicBezTo>
                                      <a:pt x="501" y="1468"/>
                                      <a:pt x="354" y="1560"/>
                                      <a:pt x="240" y="1620"/>
                                    </a:cubicBezTo>
                                    <a:cubicBezTo>
                                      <a:pt x="126" y="1680"/>
                                      <a:pt x="50" y="1744"/>
                                      <a:pt x="0" y="17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06,2576" path="m1448,0c1457,56,1489,222,1500,337c1511,452,1481,600,1515,690c1549,780,1562,826,1703,877c1844,928,2172,952,2363,997c2554,1042,2698,1082,2850,1147c3002,1212,3127,1287,3278,1387c3429,1487,3627,1627,3758,1747c3889,1867,4024,1987,4065,2107c4106,2227,4082,2408,4005,2467c3928,2526,3779,2576,3600,2460c3421,2344,3182,1949,2933,1770c2684,1591,2374,1463,2108,1387c1842,1311,1572,1307,1335,1312c1098,1317,865,1366,683,1417c501,1468,354,1560,240,1620c126,1680,50,1744,0,1777e" stroked="t" o:allowincell="t" style="position:absolute;margin-left:71.35pt;margin-top:26.05pt;width:205.25pt;height:128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463675</wp:posOffset>
                      </wp:positionV>
                      <wp:extent cx="1743075" cy="676910"/>
                      <wp:effectExtent l="5715" t="0" r="444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3120" cy="67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5" h="1066">
                                    <a:moveTo>
                                      <a:pt x="2745" y="1066"/>
                                    </a:moveTo>
                                    <a:cubicBezTo>
                                      <a:pt x="2701" y="1006"/>
                                      <a:pt x="2590" y="819"/>
                                      <a:pt x="2482" y="706"/>
                                    </a:cubicBezTo>
                                    <a:cubicBezTo>
                                      <a:pt x="2374" y="593"/>
                                      <a:pt x="2252" y="485"/>
                                      <a:pt x="2100" y="391"/>
                                    </a:cubicBezTo>
                                    <a:cubicBezTo>
                                      <a:pt x="1948" y="297"/>
                                      <a:pt x="1762" y="205"/>
                                      <a:pt x="1567" y="143"/>
                                    </a:cubicBezTo>
                                    <a:cubicBezTo>
                                      <a:pt x="1372" y="81"/>
                                      <a:pt x="1126" y="32"/>
                                      <a:pt x="930" y="16"/>
                                    </a:cubicBezTo>
                                    <a:cubicBezTo>
                                      <a:pt x="734" y="0"/>
                                      <a:pt x="545" y="16"/>
                                      <a:pt x="390" y="46"/>
                                    </a:cubicBezTo>
                                    <a:cubicBezTo>
                                      <a:pt x="235" y="76"/>
                                      <a:pt x="81" y="165"/>
                                      <a:pt x="0" y="1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5,1066" path="m2745,1066c2701,1006,2590,819,2482,706c2374,593,2252,485,2100,391c1948,297,1762,205,1567,143c1372,81,1126,32,930,16c734,0,545,16,390,46c235,76,81,165,0,196e" stroked="t" o:allowincell="t" style="position:absolute;margin-left:77.75pt;margin-top:115.25pt;width:137.2pt;height:53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555115</wp:posOffset>
                      </wp:positionV>
                      <wp:extent cx="805180" cy="242570"/>
                      <wp:effectExtent l="5080" t="635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8" h="382">
                                    <a:moveTo>
                                      <a:pt x="1268" y="382"/>
                                    </a:moveTo>
                                    <a:cubicBezTo>
                                      <a:pt x="1229" y="350"/>
                                      <a:pt x="1130" y="245"/>
                                      <a:pt x="1035" y="187"/>
                                    </a:cubicBezTo>
                                    <a:cubicBezTo>
                                      <a:pt x="940" y="129"/>
                                      <a:pt x="819" y="66"/>
                                      <a:pt x="698" y="37"/>
                                    </a:cubicBezTo>
                                    <a:cubicBezTo>
                                      <a:pt x="577" y="8"/>
                                      <a:pt x="424" y="0"/>
                                      <a:pt x="308" y="14"/>
                                    </a:cubicBezTo>
                                    <a:cubicBezTo>
                                      <a:pt x="192" y="28"/>
                                      <a:pt x="64" y="97"/>
                                      <a:pt x="0" y="1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8,382" path="m1268,382c1229,350,1130,245,1035,187c940,129,819,66,698,37c577,8,424,0,308,14c192,28,64,97,0,119e" stroked="t" o:allowincell="t" style="position:absolute;margin-left:85.6pt;margin-top:122.45pt;width:63.35pt;height:19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5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62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трёх суток теплая  погода сменилась слабоморозной. Территория области находилась в поле пониженного атмосферного давления с распространением влияния более прохладной воздушной массы с северо-запада Европы.  Среднесуточная  температура воздуха понизилась от  значений +0+1°С (</w:t>
            </w:r>
            <w:r>
              <w:rPr>
                <w:i/>
                <w:color w:val="000000"/>
                <w:sz w:val="25"/>
                <w:szCs w:val="25"/>
              </w:rPr>
              <w:t>6 января</w:t>
            </w:r>
            <w:r>
              <w:rPr>
                <w:color w:val="000000"/>
                <w:sz w:val="25"/>
                <w:szCs w:val="25"/>
              </w:rPr>
              <w:t>) до -1-3ºС (</w:t>
            </w:r>
            <w:r>
              <w:rPr>
                <w:i/>
                <w:color w:val="000000"/>
                <w:sz w:val="25"/>
                <w:szCs w:val="25"/>
              </w:rPr>
              <w:t>8 января</w:t>
            </w:r>
            <w:r>
              <w:rPr>
                <w:color w:val="000000"/>
                <w:sz w:val="25"/>
                <w:szCs w:val="25"/>
              </w:rPr>
              <w:t xml:space="preserve">), но это по-прежнему  выше климатической нормы на 5-9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Значения максимальной температуры воздуха понизились от +1+2°С в дневные часы           </w:t>
            </w:r>
            <w:r>
              <w:rPr>
                <w:i/>
                <w:color w:val="000000"/>
                <w:sz w:val="25"/>
                <w:szCs w:val="25"/>
              </w:rPr>
              <w:t>6 января</w:t>
            </w:r>
            <w:r>
              <w:rPr>
                <w:color w:val="000000"/>
                <w:sz w:val="25"/>
                <w:szCs w:val="25"/>
              </w:rPr>
              <w:t xml:space="preserve"> до -0-3°С вчера днем.  Ночи  в этот период стали морозными   с охлаждением воздуха до  -1-4°С, а сегодня ночью минимальные термометры показывали  -6-10°С. Поэтому местами отмечался туман охлаждения с ухудшением видимости до 100-500 м с образованием изморози толщиной отложений 4-10 мм (изморозь – осадки, которые выделяются непосредственно из воздуха при избытке в нем водяного пара)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ри смещении малоактивных атмосферных фронтов прошли осадки в виде  дождя, мокрого снега и снега,  сумма их за трое суток  составила  1-6 м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овсеместно  сохранялся снежный покров высотой 1-6 см. 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 реках бассейна Западной Двины наблюдался ровный ход уровня воды. Сохранялись ледовые явления в виде шугохода, снежуры, сала и заберегов.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туман, гололед, 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0 январ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12540" cy="214630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2540" cy="214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716129640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9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0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теряющим активность атмосферным фронтом, днем по западной половине – областью повышенного давления. Атмосферное давление будет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48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временами небольшой снег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ночью небольшой снег, днем местами небольшой снег, мокрый снег </w:t>
            </w:r>
          </w:p>
        </w:tc>
      </w:tr>
      <w:tr>
        <w:trPr>
          <w:trHeight w:val="7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в отдельных районах слабые туман, изморозь, на отдельных участках дорог гололедица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lang w:val="be-BY"/>
              </w:rPr>
            </w:pPr>
            <w:r>
              <w:rPr>
                <w:lang w:val="be-BY"/>
              </w:rPr>
              <w:t>переменных направлений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lang w:val="be-BY"/>
              </w:rPr>
            </w:pPr>
            <w:r>
              <w:rPr>
                <w:lang w:val="be-BY"/>
              </w:rPr>
              <w:t>переменных направлений 3-8 м/с</w:t>
            </w:r>
          </w:p>
        </w:tc>
      </w:tr>
      <w:tr>
        <w:trPr>
          <w:trHeight w:val="7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5 -7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0, -2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минимальная ночью -</w:t>
            </w:r>
            <w:r>
              <w:rPr>
                <w:color w:val="0000FF"/>
              </w:rPr>
              <w:t>1 -6º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9ºС,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-4, +1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1-12 янва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1.01</w:t>
            </w:r>
            <w:r>
              <w:rPr/>
              <w:t xml:space="preserve"> ночью местами, днем на большей части кратковременный снег, мокрый снег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2.01 </w:t>
            </w:r>
            <w:r>
              <w:rPr/>
              <w:t>на большей части кратковременные осадки (мокрый снег, переходящий в дождь)</w:t>
            </w:r>
          </w:p>
        </w:tc>
      </w:tr>
      <w:tr>
        <w:trPr>
          <w:trHeight w:val="48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>
                <w:i/>
                <w:i/>
              </w:rPr>
            </w:pPr>
            <w:r>
              <w:rPr>
                <w:i/>
              </w:rPr>
              <w:t xml:space="preserve">11.01 </w:t>
            </w:r>
            <w:r>
              <w:rPr/>
              <w:t>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</w:rPr>
              <w:t xml:space="preserve">12.01 </w:t>
            </w:r>
            <w:r>
              <w:rPr/>
              <w:t>ночью и утром местами гололед, на дорогах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</w:rPr>
              <w:t xml:space="preserve">11.01 </w:t>
            </w:r>
            <w:r>
              <w:rPr/>
              <w:t>западной четверти 4-9 м/с, днем порывы до 14 м/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</w:rPr>
              <w:t>12.01</w:t>
            </w:r>
            <w:r>
              <w:rPr/>
              <w:t xml:space="preserve"> западной четверти 6-11 м/с, днем по западу порывы до 15-20 м/с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1.01 </w:t>
            </w:r>
            <w:r>
              <w:rPr/>
              <w:t xml:space="preserve">минимальная ночью </w:t>
            </w:r>
            <w:r>
              <w:rPr>
                <w:color w:val="0000FF"/>
              </w:rPr>
              <w:t>-1 -6º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10ºС</w:t>
            </w:r>
            <w:r>
              <w:rPr/>
              <w:t>,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          </w:t>
            </w:r>
            <w:r>
              <w:rPr/>
              <w:t xml:space="preserve">максимальная днем </w:t>
            </w:r>
            <w:r>
              <w:rPr>
                <w:color w:val="FF0000"/>
              </w:rPr>
              <w:t>-3, +2º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2.01 </w:t>
            </w:r>
            <w:r>
              <w:rPr/>
              <w:t xml:space="preserve">минимальная ночью </w:t>
            </w:r>
            <w:r>
              <w:rPr>
                <w:color w:val="0000FF"/>
              </w:rPr>
              <w:t>-2, +3ºС</w:t>
            </w:r>
            <w:r>
              <w:rPr/>
              <w:t xml:space="preserve">, местами до </w:t>
            </w:r>
            <w:r>
              <w:rPr>
                <w:color w:val="0000FF"/>
              </w:rPr>
              <w:t>-4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0, +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1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-15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9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3.01 </w:t>
            </w:r>
            <w:r>
              <w:rPr/>
              <w:t>на большей части кратковременные осадки (дождь, переходящий в мокрый снег)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4.01 </w:t>
            </w:r>
            <w:r>
              <w:rPr/>
              <w:t xml:space="preserve">временами снег 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</w:rPr>
              <w:t xml:space="preserve">15.01 </w:t>
            </w:r>
            <w:r>
              <w:rPr/>
              <w:t>на большей части кратковременный снег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4.01</w:t>
            </w:r>
            <w:r>
              <w:rPr/>
              <w:t xml:space="preserve"> слабая метель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3.01</w:t>
            </w:r>
            <w:r>
              <w:rPr/>
              <w:t xml:space="preserve"> усиление ветра порывами до 15-20 м/с</w:t>
            </w:r>
          </w:p>
        </w:tc>
      </w:tr>
      <w:tr>
        <w:trPr>
          <w:trHeight w:val="96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i/>
              </w:rPr>
              <w:t>13.01</w:t>
            </w:r>
            <w:r>
              <w:rPr/>
              <w:t xml:space="preserve"> в течение суток -2, +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i/>
              </w:rPr>
              <w:t>14.01</w:t>
            </w:r>
            <w:r>
              <w:rPr/>
              <w:t xml:space="preserve"> </w:t>
            </w:r>
            <w:r>
              <w:rPr>
                <w:b/>
              </w:rPr>
              <w:t>похолодает:</w:t>
            </w:r>
            <w:r>
              <w:rPr/>
              <w:t xml:space="preserve"> в течение суток -2 -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5.01</w:t>
            </w:r>
            <w:r>
              <w:rPr/>
              <w:t xml:space="preserve"> </w:t>
            </w:r>
            <w:r>
              <w:rPr>
                <w:b/>
              </w:rPr>
              <w:t>дальнейшее понижение температуры воздуха:</w:t>
            </w:r>
            <w:r>
              <w:rPr/>
              <w:t xml:space="preserve"> в течение суток -4 -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          </w:t>
            </w:r>
            <w:r>
              <w:rPr/>
              <w:t xml:space="preserve">ночью при прояснениях до </w:t>
            </w:r>
            <w:r>
              <w:rPr>
                <w:color w:val="0000FF"/>
              </w:rPr>
              <w:t>-10 -13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9 января</w:t>
            </w:r>
            <w:r>
              <w:rPr>
                <w:i/>
                <w:color w:val="800080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6,7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2005 год), минимальная температура воздуха ночью </w:t>
            </w:r>
            <w:r>
              <w:rPr>
                <w:b/>
                <w:bCs/>
                <w:color w:val="0000FF"/>
              </w:rPr>
              <w:t>-32,6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>1968</w:t>
            </w:r>
            <w:r>
              <w:rPr/>
              <w:t xml:space="preserve"> 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44 см</w:t>
            </w:r>
            <w:r>
              <w:rPr>
                <w:lang w:val="be-BY"/>
              </w:rPr>
              <w:t xml:space="preserve"> (2011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4:32:00Z</dcterms:created>
  <dc:creator>Отдел агрометобслуживания</dc:creator>
  <dc:description/>
  <cp:keywords/>
  <dc:language>en-US</dc:language>
  <cp:lastModifiedBy>Admin</cp:lastModifiedBy>
  <cp:lastPrinted>2012-01-09T13:00:00Z</cp:lastPrinted>
  <dcterms:modified xsi:type="dcterms:W3CDTF">2012-01-09T14:32:00Z</dcterms:modified>
  <cp:revision>2</cp:revision>
  <dc:subject/>
  <dc:title> </dc:title>
</cp:coreProperties>
</file>